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695325" cy="8413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ЕРНИГ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РЕЧЕ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90 СЕССИЯ 4 СОЗЫ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февраля 2024 года                                                                                     № 180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Молодеж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дарский кр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 Черниговского сельского поселения Белореченского района</w:t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ind w:firstLine="48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руководствуясь ст.26 Устава Черниговского сельского поселения Белореченского района, Совет Черниговского сельского поселения Белореченского района  решил:</w:t>
      </w:r>
    </w:p>
    <w:p>
      <w:pPr>
        <w:pStyle w:val="Style17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ейскурант </w:t>
      </w:r>
      <w:r>
        <w:rPr>
          <w:rFonts w:cs="Times New Roman" w:ascii="Times New Roman" w:hAnsi="Times New Roman"/>
          <w:color w:val="000000"/>
          <w:sz w:val="28"/>
          <w:szCs w:val="28"/>
        </w:rPr>
        <w:t>гарантированного перечня услуг по погребению, оказываемых на территории Черниг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1 февраля 2024 года (прилагается).</w:t>
      </w:r>
    </w:p>
    <w:p>
      <w:pPr>
        <w:pStyle w:val="Style17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администрацией Черниговского сельского поселения Белореченского района с 1 февраля 2024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изнать утратившим силу пункт 1 решения Совета Черниговского сельского поселения Белореченского района от 21.02.2023 г № 145 «Об утверждении прейскуранта гарантированного перечня услуг по погребению, оказываемых на территории муниципального образования Черниговское сельское поселение Белоречен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комиссию по вопросам жилищно-коммунального хозяйства, благоустройству, архитектуре и градостроительству (Шуляц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Огни Кавказ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официального опубликования и распространяется на правоотношения, возникшие с 01 февраля 2024 года.</w:t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г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О.С. Кероджан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игов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А.А. Кононов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1:00Z</dcterms:created>
  <dc:creator>Admin</dc:creator>
  <dc:description/>
  <cp:keywords/>
  <dc:language>en-US</dc:language>
  <cp:lastModifiedBy>USER</cp:lastModifiedBy>
  <cp:lastPrinted>2022-02-15T11:33:00Z</cp:lastPrinted>
  <dcterms:modified xsi:type="dcterms:W3CDTF">2024-02-08T07:57:00Z</dcterms:modified>
  <cp:revision>40</cp:revision>
  <dc:subject/>
  <dc:title/>
</cp:coreProperties>
</file>